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структуре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Тарасов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24 ноября 2020 года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приведения нормативных правовых актов в соответствие с действующим законодательством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брание депутатов Тарас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РЕШИЛ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0"/>
        <w:jc w:val="both"/>
        <w:rPr>
          <w:sz w:val="28"/>
        </w:rPr>
      </w:pPr>
      <w:r>
        <w:rPr>
          <w:sz w:val="28"/>
        </w:rPr>
        <w:t>Утвердить структуру Администрации Тарасовского сельского поселения согласно приложению.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ризнать утратившим сил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Собрания депутатов Тарасовского сельского поселения от 26.12.2017 года № 62 «О структуре Администрации Тарасовского сельского поселения».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Настоящее решение вступает в силу с 1 января 2021 года.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Тарасов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И.В. Гладк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 ноября  2020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30:00Z</dcterms:created>
  <dc:creator>user3</dc:creator>
  <dc:description/>
  <cp:keywords/>
  <dc:language>en-US</dc:language>
  <cp:lastModifiedBy>User</cp:lastModifiedBy>
  <cp:lastPrinted>2020-11-23T21:39:00Z</cp:lastPrinted>
  <dcterms:modified xsi:type="dcterms:W3CDTF">2020-11-23T18:44:00Z</dcterms:modified>
  <cp:revision>36</cp:revision>
  <dc:subject/>
  <dc:title> </dc:title>
</cp:coreProperties>
</file>